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комбинированного вида № 20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Liberation Serif" w:ascii="Liberation Serif" w:hAnsi="Liberation Serif"/>
          <w:sz w:val="22"/>
          <w:szCs w:val="22"/>
        </w:rPr>
        <w:t>за 2020 год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местить на сайте ОО: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отчет о результатах самообследовани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методических и иных документах, разработанных образовательной организацией для обеспечения образовательного процесса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численности обучающихся по реализуемым образовательным программам за счет бюджетных ассигнований и по договорам об образовании за счет средств ФЛ и/или ЮЛ, о языках, на которых осуществляется образование (обучение)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б обеспечении доступа в здания образовательной организации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б условиях охраны здоровья обучающихся, в том числе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- </w:t>
            </w:r>
            <w:r>
              <w:rPr>
                <w:rFonts w:cs="Liberation Serif" w:ascii="Liberation Serif" w:hAnsi="Liberation Serif"/>
                <w:lang w:val="en-US" w:eastAsia="en-US"/>
              </w:rPr>
              <w:t>наименование образователь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2.2020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дагог-психолог Осип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размещена на сайте ДОО в разделах «Документы», «Материально-техническое обеспечение»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</w:rPr>
                <w:t>https://detsad20.ru/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1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еспечить наличие на официальном сайте образовательной организации информации о следущих дистанционных способах обратной связи и взаимодействия с получателями услуг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val="en-US" w:eastAsia="en-US"/>
              </w:rPr>
              <w:t>Создать на сайте О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электронные сервисы (форма для подачи электронного обращения (жалобы, предложения), получение консультации по оказываемым услугам и пр.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раздел Часто задаваем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2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ип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На сайте ОО имеется раздел «Отзывы и предложения», </w:t>
            </w:r>
            <w:r>
              <w:rPr>
                <w:rFonts w:cs="Liberation Serif" w:ascii="Liberation Serif" w:hAnsi="Liberation Serif"/>
                <w:lang w:val="en-US" w:eastAsia="en-US"/>
              </w:rPr>
              <w:t>раздел «Часто задаваемые вопросы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detsad20.ru/?mod=guestbook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12.2019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комфортности оказания услуг, с учетом замечаний, высказанных получателями услуг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ить устранение недостатков и предложений высказанных получателями образовательных услуг: 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снащение и зонирование детских площадок для прогулок</w:t>
            </w:r>
          </w:p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</w:rPr>
              <w:t>- благоустройство прилегающей территории</w:t>
            </w:r>
          </w:p>
          <w:p>
            <w:pPr>
              <w:pStyle w:val="Style17"/>
              <w:rPr/>
            </w:pPr>
            <w:r>
              <w:rPr>
                <w:rFonts w:cs="Liberation Serif" w:ascii="Liberation Serif" w:hAnsi="Liberation Serif"/>
              </w:rPr>
              <w:t>- оснащение организации мебелью (ремонт, замена, недостат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уществлен косметический ремонт прогулочных площадок и благоустройство прилегающей территории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существлен косметический ремонт групповых помещений (две группы)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риобретены 12 дидактических столов в две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5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Повысить уровень доступности услуг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Обеспечить наличие в ОО: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 оборудованных входных групп пандусами (подъемными платформами)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сменных кресел-колясок</w:t>
            </w:r>
          </w:p>
          <w:p>
            <w:pPr>
              <w:pStyle w:val="Style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Улучшить условия доступности, позволяющие инвалидам получать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еспечить в ОО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дублирование для инвалидов по слуху и зрению звук</w:t>
            </w:r>
            <w:r>
              <w:rPr>
                <w:rFonts w:cs="Liberation Serif" w:ascii="Liberation Serif" w:hAnsi="Liberation Serif"/>
                <w:lang w:val="ru-RU" w:eastAsia="en-US"/>
              </w:rPr>
              <w:t>о</w:t>
            </w:r>
            <w:r>
              <w:rPr>
                <w:rFonts w:cs="Liberation Serif" w:ascii="Liberation Serif" w:hAnsi="Liberation Serif"/>
                <w:lang w:val="en-US" w:eastAsia="en-US"/>
              </w:rPr>
              <w:t>вой и зрительной информаци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lang w:val="en-US" w:eastAsia="en-US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- помощь, оказываемую работниками организации, прошедшими необходимое обучение (инструктирование) по сопровождению инвалидов в помещениях организации и на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 Семе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sad20.ru/" TargetMode="External"/><Relationship Id="rId3" Type="http://schemas.openxmlformats.org/officeDocument/2006/relationships/hyperlink" Target="https://detsad20.ru/?mod=guestboo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Admin</cp:lastModifiedBy>
  <cp:lastPrinted>2020-08-06T14:47:00Z</cp:lastPrinted>
  <dcterms:modified xsi:type="dcterms:W3CDTF">2020-11-18T11:20:00Z</dcterms:modified>
  <cp:revision>38</cp:revision>
  <dc:subject/>
  <dc:title/>
</cp:coreProperties>
</file>